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реализации проектов инициативного бюджетирования на территории Соликамского городского округа»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Глава городского округа – глава администрации Соликамского городского округа Е.Н.Самоуков» заменить словами «Исполняющий полномочия главы городского округа – главы администрации Соликамского городского округа А.А.Швец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у № 2</w:t>
        <w:tab/>
        <w:tab/>
        <w:tab/>
        <w:tab/>
        <w:tab/>
        <w:tab/>
        <w:t xml:space="preserve">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02:00Z</dcterms:created>
  <dc:creator>mvsavchuk</dc:creator>
  <dc:description/>
  <cp:keywords/>
  <dc:language>en-US</dc:language>
  <cp:lastModifiedBy>User</cp:lastModifiedBy>
  <cp:lastPrinted>2022-07-20T08:03:00Z</cp:lastPrinted>
  <dcterms:modified xsi:type="dcterms:W3CDTF">2022-07-20T03:03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